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816084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06548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8015565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0316833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